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2 янва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49/40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  <w:t xml:space="preserve">О Сводном плане основных мероприятий территориальной </w:t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Ленинградская по повышению </w:t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  <w:t xml:space="preserve">правовой культуры избирателей (участников референдума) </w:t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  <w:t xml:space="preserve">и других участников избирательного процесса, </w:t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  <w:t>обучению кадров избирательных комиссий на 2023 год</w:t>
      </w:r>
    </w:p>
    <w:p>
      <w:pPr>
        <w:pStyle w:val="Normal"/>
        <w:ind w:righ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szCs w:val="28"/>
        </w:rPr>
      </w:pPr>
      <w:r>
        <w:rPr>
          <w:szCs w:val="28"/>
        </w:rPr>
        <w:t>Заслушав информацию о Сводном плане основных мероприятий территориальной избирательной комиссии Ленинград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23 год, руководствуясь постановлением избирательной комиссии Краснодарского края от 27 декабря 2022 г.</w:t>
        <w:tab/>
        <w:t xml:space="preserve"> № 48/384-7 «О Сводном плане основных мероприятий избирательной комиссии Краснодарского края по обучению организаторов выборов и иных участников избирательного процесса, повышению правовой культуры избирателей на 2023 год», в соответствии с решением территориальной избирательной комиссии Ленинградская от 12 января 2023 г. № 49/401 «О Плане работы территориальной избирательной комиссии Ленинградская на 2023 год»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1. Утвердить Сводный план основных мероприятий территориальной избирательной комиссии Ленинград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23 год (прилагается)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 Направить настоящее решение в избирательную комиссию Краснодарского кра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6096" w:right="75" w:firstLine="4820"/>
        <w:rPr/>
      </w:pPr>
      <w:r>
        <w:rPr/>
        <w:t>Приложение</w:t>
      </w:r>
    </w:p>
    <w:p>
      <w:pPr>
        <w:pStyle w:val="Normal"/>
        <w:ind w:left="6096" w:right="75" w:firstLine="4820"/>
        <w:rPr/>
      </w:pPr>
      <w:r>
        <w:rPr/>
      </w:r>
    </w:p>
    <w:p>
      <w:pPr>
        <w:pStyle w:val="Normal"/>
        <w:ind w:left="6096" w:right="75" w:firstLine="4820"/>
        <w:rPr/>
      </w:pPr>
      <w:r>
        <w:rPr/>
        <w:t>УТВЕРЖДЕН</w:t>
      </w:r>
    </w:p>
    <w:p>
      <w:pPr>
        <w:pStyle w:val="Normal"/>
        <w:ind w:left="6096" w:right="75" w:firstLine="4820"/>
        <w:rPr>
          <w:szCs w:val="28"/>
        </w:rPr>
      </w:pPr>
      <w:r>
        <w:rPr>
          <w:szCs w:val="28"/>
        </w:rPr>
        <w:t>решением территориальной</w:t>
      </w:r>
    </w:p>
    <w:p>
      <w:pPr>
        <w:pStyle w:val="Normal"/>
        <w:ind w:left="6096" w:right="75" w:firstLine="4820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ind w:left="6096" w:right="75" w:firstLine="4820"/>
        <w:rPr>
          <w:szCs w:val="28"/>
        </w:rPr>
      </w:pPr>
      <w:r>
        <w:rPr>
          <w:szCs w:val="28"/>
        </w:rPr>
        <w:t>Ленинградская</w:t>
      </w:r>
    </w:p>
    <w:p>
      <w:pPr>
        <w:pStyle w:val="Normal"/>
        <w:ind w:left="6096" w:right="75" w:firstLine="4820"/>
        <w:rPr>
          <w:szCs w:val="28"/>
        </w:rPr>
      </w:pPr>
      <w:r>
        <w:rPr>
          <w:szCs w:val="28"/>
        </w:rPr>
        <w:t>от 12 января 2023 г. № 49/402</w:t>
      </w:r>
    </w:p>
    <w:p>
      <w:pPr>
        <w:pStyle w:val="Normal"/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75" w:hanging="0"/>
        <w:rPr/>
      </w:pPr>
      <w:r>
        <w:rPr>
          <w:b/>
        </w:rPr>
        <w:t xml:space="preserve">Сводный план основных мероприятий территориальной избирательной комиссии Ленинградская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по обучению организаторов выборов и иных участников избирательного процесса,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повышению правовой культуры избирателей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>на 2023 год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ind w:right="75" w:hanging="0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4257"/>
        <w:gridCol w:w="3686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2"/>
                <w:lang w:eastAsia="en-US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члены ТИК, исполнител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1. Организация обучения кадров избирательных комиссий и других участников избирательного процесса</w:t>
            </w:r>
          </w:p>
        </w:tc>
      </w:tr>
      <w:tr>
        <w:trPr>
          <w:trHeight w:val="102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.1. Участие членов ТИК Ленинградская в обучении, проводимом ИККК (в том числе в режиме видеоконференцсвязи, интернет-трансляций учебных занятий и вебинар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 xml:space="preserve">весь период </w:t>
            </w:r>
          </w:p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252"/>
        <w:gridCol w:w="3686"/>
      </w:tblGrid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1.2. Участие в подготовке программы обучения членов избирательных комиссий Краснодарского края и иных участников избирательного процесса по вопросам подготовки и проведения выборов на территории Краснодарского края в 2023 году 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1.3. Участие в подготовке и актуализации учебно-методических материалов для обучения организаторов выборов и иных участников избирательного процесса, в том числе: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чебно-методических пособий; сборников документов и материалов; презентаций; видеоматериалов; сценариев деловых игр, тренингов и практических занятий; методических рекомендаций по их проведению; контрольных вопросов и тестов для оценки уровня знаний; электронных средств обучения и контроля зн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 течение г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4. Участие в создании обучающих и просветительских материалов в новых форматах, в том числе для распространения в сети Интер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highlight w:val="cyan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5. Оказание методической помощи участковым избирательным комиссиям Ленинградского района по вопросам информационно-разъяснительной деятельности при подготовке и проведении выборов в 2023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cyan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highlight w:val="cyan"/>
                <w:lang w:eastAsia="en-US"/>
              </w:rPr>
            </w:pPr>
            <w:r>
              <w:rPr>
                <w:sz w:val="24"/>
                <w:highlight w:val="cyan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6. </w:t>
            </w:r>
            <w:r>
              <w:rPr>
                <w:sz w:val="24"/>
                <w:lang w:eastAsia="en-US"/>
              </w:rPr>
              <w:t>Проведение на базе ТИК обучения членов и резерва составов участковых избирательных комиссий и иных участников избирательного проце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(по отдельному плану ТИ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</w:tc>
      </w:tr>
      <w:tr>
        <w:trPr>
          <w:trHeight w:val="10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1.7. </w:t>
            </w:r>
            <w:r>
              <w:rPr>
                <w:sz w:val="24"/>
                <w:lang w:eastAsia="en-US"/>
              </w:rPr>
              <w:t>Регулярное размещение на Интернет-странице ТИК информации, посвященной обучению кадров избирательных комиссий, размещение</w:t>
            </w:r>
            <w:r>
              <w:rPr>
                <w:rFonts w:eastAsia="Calibri"/>
                <w:sz w:val="24"/>
                <w:lang w:eastAsia="en-US"/>
              </w:rPr>
              <w:t xml:space="preserve"> обучающих материалов в различных форматах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8. Участие в семинаре для территориальных избирательных комиссий по вопросам формирования участковых избирательных комиссий и резерва составов участков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февраль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9.. Проведение рабочего совещания с органами местного самоуправления, представителями политических партий и общественных объединений по вопросу порядка внесения предложений по кандидатурам для назначения в состав вновь формируемых участковых избирательных комиссий Ленинградского райо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-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0. Участие в обучающем семинаре для членов и системных администраторов территориальных избирательных комиссий (на базе института Агробизнес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прель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1. Участие в очно-дистанционном семинаре с секретарями территориальных избиратель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1.12. Организация и проведение семинара для представителей местных отделений политических партий, зарегистрированных на территории Краснодарского края, по вопросам участия в муниципальных выборах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7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3. Организация и проведение совещания с представителями средств массовой информации Ленинградского района по вопросам участия в муниципальных выбора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7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4. Участие в кустовых выездных учебно-методических семинарах по вопросам подготовки и проведения выборов на территории Краснодарского края, назначенных на единый день голосования 10 сентября 2023 год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август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5. Организация и проведение обучения членов участковых избирательных комиссий Ленинградского района, в том числе  с использованием Информационно-обучающего портала избирательной комиссии Краснодарского кр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юнь, август–сентябр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6. Участие в общекраевом очном семинаре для членов территориальных избирательных комиссий по актуальным вопросам подготовки и проведения выборов Президент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–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7. Участие в дистанционном семинаре для председателей и бухгалтеров территориальных избирательных комиссий по вопросам финансирования, составления отчетности о расходовании средств, выделенных на подготовку и проведение выборов Президент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–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китянская И.Э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5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1.18. Обеспечение участия в онлайн-тестировании по итогам обучения членов ТИК и участковых избирательных комиссий Ленинградского района с использованием информационно-обучающего портала избирательной комиссии Краснодарского кр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.19. Участие в аппаратном обучении сотрудников избирательной комиссии Краснодарского края (очно, очно-дистанцион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highlight w:val="yellow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  <w:p>
            <w:pPr>
              <w:pStyle w:val="Normal"/>
              <w:jc w:val="left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highlight w:val="yellow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0. Участие в разработке и реализации иных мероприятий, предусмотренных Сводным планом основных мероприятий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 по обучению организаторов выборов и иных участников избирательного процесса, повышению правовой культуры избирателей в Российской Федерации на 2023 год, утвержденным постановлением Центральной избирательной комиссии Российской Федерации от 21 декабря 2022 г. № 104/822-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 Повышение правовой культуры избирателей</w:t>
            </w:r>
          </w:p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. Взаимодействие с администрацией муниципального образования Ленинградский район, Советом муниципального образования Ленинградский район, администрациями сельских поселений, управлением образования, отделом культуры  и отделом по молодежной политике администрации муниципального образования Ленинградский район , образовательными учреждениями по вопросам повышения правовой культуры избирателей, в том числе молодеж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eastAsia="en-US"/>
              </w:rPr>
              <w:t xml:space="preserve">2.2. Взаимодействие с местными отделениями политических партий, общественными организациями Ленинградского района по вопросам повышения правовой культуры избирател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2.3. Взаимодействие с Советом молодых депутатов Ленинградского района по вопросам повышения уровня правовой культуры молодых и будущих избир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4.  Участие в организации и проведении в очном, очно-дистанционном, дистанционном форматах семинаров, встреч, заседаний «круглых столов» и других мероприятий по вопросам повышения правовой культуры избирателей, проводимых органами местного самоуправления муниципального образования Ленинградский район и образовательными учреждениями Ленинград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5. Взаимодействия с Общественной палатой Ленинград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6. Организационное и методическое обеспечение проведения заседаний Молодежного общественного совета при Т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7. </w:t>
            </w:r>
            <w:r>
              <w:rPr>
                <w:rFonts w:eastAsia="Calibri"/>
                <w:sz w:val="24"/>
                <w:lang w:eastAsia="en-US"/>
              </w:rPr>
              <w:t>Организация и проведение «Дней открытых дверей», ознакомительных экскурсий в Т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8. </w:t>
            </w:r>
            <w:r>
              <w:rPr>
                <w:sz w:val="24"/>
                <w:lang w:eastAsia="en-US"/>
              </w:rPr>
              <w:t>Организация и проведение мероприятий, посвященных Дню молодого избир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–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9. Обеспечение участия молодежи Ленинградского района в лекционных занятиях образовательного проекта «Молодежная школа правовой и политической культур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–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eastAsia="en-US"/>
              </w:rPr>
              <w:t xml:space="preserve">2.10. </w:t>
            </w:r>
            <w:r>
              <w:rPr>
                <w:rFonts w:eastAsia="Calibri"/>
                <w:sz w:val="24"/>
                <w:lang w:eastAsia="en-US"/>
              </w:rPr>
              <w:t>Обеспечение участия молодежи Ленинградского района в конкурсе рисунков «Мой выбор» среди молодых и будущих избир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–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2.11. </w:t>
            </w:r>
            <w:r>
              <w:rPr>
                <w:sz w:val="24"/>
                <w:lang w:eastAsia="en-US"/>
              </w:rPr>
              <w:t xml:space="preserve">Участие в конкурсе </w:t>
            </w:r>
            <w:r>
              <w:rPr>
                <w:rFonts w:eastAsia="Calibri"/>
                <w:sz w:val="24"/>
                <w:lang w:eastAsia="en-US"/>
              </w:rPr>
              <w:t xml:space="preserve">среди территориальных избирательных комиссий </w:t>
            </w:r>
            <w:r>
              <w:rPr>
                <w:sz w:val="24"/>
                <w:lang w:eastAsia="en-US"/>
              </w:rPr>
              <w:t>на лучшую информационную работу в сети Интер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–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2. Проведение образовательной акции «Избирательный диктант» на территории Ленинград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2.13. Участие в конкурсе среди молодежных общественных советов при территориальных избирательных комиссиях на лучшую организацию работы в 2023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арт, </w:t>
              <w:br/>
              <w:t>март–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2.14. Обеспечение участия МБУК «Ленинградская межпоселенческая библиотека» во Всероссийском конкурсе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март</w:t>
            </w: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  <w:r>
              <w:rPr>
                <w:sz w:val="24"/>
                <w:lang w:eastAsia="en-US"/>
              </w:rPr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2.15. Участие в общекраевом форуме молодых и будущих организаторов выб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члены ТИК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6. </w:t>
            </w:r>
            <w:r>
              <w:rPr>
                <w:sz w:val="24"/>
                <w:szCs w:val="28"/>
              </w:rPr>
              <w:t xml:space="preserve">Участие в конкурсе на лучшее оборудование помещения для голосования </w:t>
            </w:r>
            <w:r>
              <w:rPr>
                <w:rFonts w:eastAsia="Calibri"/>
                <w:sz w:val="24"/>
                <w:lang w:eastAsia="en-US"/>
              </w:rPr>
              <w:t xml:space="preserve">в период проведения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выборов, </w:t>
            </w:r>
            <w:r>
              <w:rPr>
                <w:sz w:val="24"/>
                <w:szCs w:val="28"/>
              </w:rPr>
              <w:t>назначенных на единый день голосования 10 сентября 2023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,</w:t>
            </w:r>
          </w:p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сентябрь</w:t>
            </w: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У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7. Организация и проведение серии интеллектуальных игр по вопросам избирательного права и избирательного процесса «Избирательный марафон» (в рамках </w:t>
            </w:r>
            <w:r>
              <w:rPr>
                <w:rFonts w:eastAsia="Calibri"/>
                <w:sz w:val="24"/>
                <w:lang w:eastAsia="en-US"/>
              </w:rPr>
              <w:t>регионального этапа Всероссийской олимпиады школьников</w:t>
            </w:r>
            <w:r>
              <w:rPr>
                <w:rFonts w:eastAsia="Calibri"/>
                <w:color w:val="000000"/>
                <w:sz w:val="24"/>
                <w:lang w:eastAsia="en-US"/>
              </w:rPr>
              <w:t>) на территории Ленинград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ноябрь–декабрь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Cs/>
                <w:sz w:val="24"/>
                <w:szCs w:val="28"/>
                <w:lang w:eastAsia="en-US"/>
              </w:rPr>
              <w:t>2.18. Участие в конкурсе среди территориальных избирательных комиссий Краснодарского края на лучшую организацию работы в области информационно-разъяснительной деятельности в период проведения выборов Президент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–апрель 2024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9.</w:t>
            </w:r>
            <w:r>
              <w:rPr>
                <w:color w:val="000000"/>
                <w:sz w:val="24"/>
                <w:lang w:eastAsia="en-US"/>
              </w:rPr>
              <w:t> </w:t>
            </w:r>
            <w:r>
              <w:rPr>
                <w:bCs/>
                <w:sz w:val="24"/>
              </w:rPr>
              <w:t xml:space="preserve">Участие в конкурсе среди молодежных участковых избирательных комиссий </w:t>
            </w:r>
            <w:r>
              <w:rPr>
                <w:rFonts w:eastAsia="Calibri"/>
                <w:sz w:val="24"/>
                <w:lang w:eastAsia="en-US"/>
              </w:rPr>
              <w:t>на лучшую организацию работы в период проведения выборов Президент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–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УИК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Cs/>
                <w:sz w:val="24"/>
                <w:szCs w:val="28"/>
                <w:lang w:eastAsia="en-US"/>
              </w:rPr>
              <w:t>2.20. Участие в конкурсе на лучшее освещение в средствах массовой информации выборов Президента Российской Федерации на территории Краснодарского кр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декабрь–апрель 2024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,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МИ Ленинградского района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21. Участие в конкурсе на лучшую организацию волонтерской деятельности </w:t>
            </w:r>
            <w:r>
              <w:rPr>
                <w:rFonts w:eastAsia="Calibri"/>
                <w:sz w:val="24"/>
                <w:lang w:eastAsia="en-US"/>
              </w:rPr>
              <w:t>в период проведения выборов Президента Российской Федерации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–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2.22. </w:t>
            </w:r>
            <w:r>
              <w:rPr>
                <w:sz w:val="24"/>
                <w:lang w:eastAsia="en-US"/>
              </w:rPr>
              <w:t>Взаимодействие с управлением образования администрации муниципального образования Ленинградский район по вопросу организации и проведения на территории Ленинградского района выборов в органы школьного (ученического)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ентябрь –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3. Участие в п</w:t>
            </w:r>
            <w:r>
              <w:rPr>
                <w:sz w:val="24"/>
                <w:szCs w:val="28"/>
                <w:lang w:eastAsia="en-US"/>
              </w:rPr>
              <w:t xml:space="preserve">одготовке и проведении комплекса мероприятий, посвященных празднованию Дня избирательной системы Краснодарского края и </w:t>
            </w:r>
            <w:r>
              <w:rPr>
                <w:sz w:val="24"/>
                <w:szCs w:val="28"/>
              </w:rPr>
              <w:t>приуроченных к 30-летию избирательной системы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24. Организация и проведение совместно с УИК Ленинградского района, образовательными учреждениями мероприятий по повышению правовой культуры избирателей (интеллектуальные игры, конкурсы, викторины, диспуты и др.), посвященных </w:t>
            </w:r>
            <w:r>
              <w:rPr>
                <w:rFonts w:eastAsia="Calibri"/>
                <w:sz w:val="24"/>
                <w:lang w:eastAsia="en-US"/>
              </w:rPr>
              <w:t>выборам, назначенных на единый день голосования 10 сентября 2023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5. Регулярное размещение на Интернет-странице ТИК информации, посвященной деятельности системы избирательных комиссий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6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eastAsia="en-US"/>
              </w:rPr>
              <w:t>2.26. Обеспечение участников избирательного процесса Ленинградского районадостоверными и полными данными на основе анализа информационных событий по вопросам избирательного права и избирательного процесса, деятельности избирательных комиссий, в том числе в сетевых изданиях, социальных сетях, мессендже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18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7. Организация интервью председателя ТИК по вопросам подготовки и проведения избирательных кампаний, проходящих на территории Ленинградского района, обучения членов избирательных комиссий и резерва составов участковых избирательных комиссий. Организация освещения в СМИ заседаний ТИК, совещаний и других мероприятий, проводимых Т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8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8. Пополнение базы данных фото-, аудио- и видеоматериалов по итогам обучающих и иных мероприятий, проводимых Т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11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29. Участие в р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азработке и реализации иных мероприятий, предусмотренных постановлениями ЦИК России от 21 декабря 2022 г. № 104/822-8«О Сводном плане основных мероприятий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 по обучению организаторов выборов и иных участников избирательного процесса, повышению правовой культуры избирателей в Российской Федерации на 2023 год», от 15 декабря 2021 г. № 74/629-8 «О Концепции повышения правовой культуры избирателей в Российской Федерации на 2022–2024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. Совершенствование работы по обучению организаторов выборов и иных участников избирательного процесса,</w:t>
              <w:br/>
              <w:t>повышению правовой культуры избирате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3.1. Оказание организационно-методической помощи участковым избирательным комиссиям по вопросам обучения и повышения правовой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2. Обмен опытом работы с ТИК Краснодарского края в области обучения организаторов выборов, повышения правовой культуры участников избирательного процесса и электоральной активности избир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збирательной комиссии Ленинградская</w:t>
        <w:tab/>
        <w:tab/>
        <w:tab/>
        <w:tab/>
        <w:tab/>
        <w:tab/>
        <w:tab/>
        <w:t>Д.П. Офицеров</w:t>
      </w:r>
    </w:p>
    <w:sectPr>
      <w:footnotePr>
        <w:numFmt w:val="chicago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Перечень мероприятий не является исчерпывающим. Название мероприятий и дата их проведения могут быть изменены по решению ТИК Ленинградская либо председателя ТИК Ленинградская. Форма обучающих мероприятий может быть изменена в зависимости от санитарно-эпидемиологической обстанов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4">
    <w:name w:val="Основной текст Знак"/>
    <w:qFormat/>
    <w:rPr>
      <w:rFonts w:eastAsia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Times New Roman"/>
      <w:b/>
      <w:sz w:val="32"/>
      <w:szCs w:val="24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25:00Z</dcterms:created>
  <dc:creator>ТИК</dc:creator>
  <dc:description/>
  <cp:keywords/>
  <dc:language>en-US</dc:language>
  <cp:lastModifiedBy>ТИК</cp:lastModifiedBy>
  <cp:lastPrinted>2021-01-21T09:50:00Z</cp:lastPrinted>
  <dcterms:modified xsi:type="dcterms:W3CDTF">2023-01-12T08:17:00Z</dcterms:modified>
  <cp:revision>63</cp:revision>
  <dc:subject/>
  <dc:title/>
</cp:coreProperties>
</file>